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76"/>
        <w:ind w:right="21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nombre del/de la representante</w:t>
      </w:r>
      <w:r>
        <w:rPr>
          <w:rFonts w:cs="Times New Roman" w:ascii="Times New Roman" w:hAnsi="Times New Roman"/>
        </w:rPr>
        <w:t xml:space="preserve">), titular del DNI núm.________________, que actúa en representación de _______________________ ____________________________________________________, que tiene el domicilio en __________________________________________________ y teléfono _____________, </w:t>
      </w:r>
    </w:p>
    <w:p>
      <w:pPr>
        <w:pStyle w:val="Normal"/>
        <w:spacing w:lineRule="auto" w:line="276"/>
        <w:ind w:right="2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CLA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</w:rPr>
        <w:t xml:space="preserve">1.- </w:t>
      </w:r>
      <w:r>
        <w:rPr>
          <w:sz w:val="24"/>
          <w:szCs w:val="24"/>
        </w:rPr>
        <w:t>Que ha recibido la cantidad de ______________________________________________ _________euros (________€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que representan el 50% de la cantidad otorgada para el proyecto núm. _____/25</w:t>
      </w:r>
      <w:r>
        <w:rPr>
          <w:b/>
          <w:sz w:val="24"/>
          <w:szCs w:val="24"/>
        </w:rPr>
        <w:t>: 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.</w:t>
      </w:r>
      <w:r>
        <w:rPr>
          <w:sz w:val="24"/>
          <w:szCs w:val="24"/>
        </w:rPr>
        <w:t xml:space="preserve"> La suma indicada ha sido entregada mediante una transferencia bancaria, con fecha del __________________.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  <w:t>2.- Que se compromete a destinar la cantidad recibida al proyecto aprobado y no a otra destinación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</w:rPr>
        <w:t>3.- Que en el plazo máximo de dos meses, a partir d e la recepción del pago, transferirá la cantidad otorgada a la contraparte. En caso de que no sea posible, se tendrá que comunicar al Fons Pitiús, que decidirá lo que convenga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4.- Que en la calidad que ostenta, se hace responsable del seguimiento y control del proyecto durante su ejecución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>5.- Que presentará la justificación documental, tal y como figura en las bases para la presentación de proyectos, de la aplicación del 50% como mínimo de este pago, en el plazo máximo de siete meses a partir de la recepción del mismo.</w:t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76"/>
        <w:jc w:val="both"/>
        <w:rPr>
          <w:sz w:val="24"/>
        </w:rPr>
      </w:pPr>
      <w:r>
        <w:rPr>
          <w:sz w:val="24"/>
        </w:rPr>
        <w:t xml:space="preserve">6.- Que, se compromete así mismo, a citar el financiamiento recibido del Fons Pitiús de Cooperació siempre que se publiquen noticias sobre el proyecto en los medios de comunicación. </w:t>
      </w:r>
    </w:p>
    <w:p>
      <w:pPr>
        <w:pStyle w:val="Normal"/>
        <w:widowControl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, ______ de  __________________ de 20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Firmado                                                       Sello de la entidad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588" w:right="158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9150</wp:posOffset>
          </wp:positionH>
          <wp:positionV relativeFrom="paragraph">
            <wp:posOffset>-334645</wp:posOffset>
          </wp:positionV>
          <wp:extent cx="2578735" cy="1343025"/>
          <wp:effectExtent l="0" t="0" r="0" b="0"/>
          <wp:wrapTight wrapText="bothSides">
            <wp:wrapPolygon edited="0">
              <wp:start x="-86" y="0"/>
              <wp:lineTo x="-86" y="21421"/>
              <wp:lineTo x="21600" y="21421"/>
              <wp:lineTo x="21600" y="0"/>
              <wp:lineTo x="-86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78735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s-E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39:00Z</dcterms:created>
  <dc:creator>Cliente</dc:creator>
  <dc:description/>
  <cp:keywords/>
  <dc:language>en-US</dc:language>
  <cp:lastModifiedBy>Marta - Fons Pitiús</cp:lastModifiedBy>
  <cp:lastPrinted>2022-10-13T09:47:00Z</cp:lastPrinted>
  <dcterms:modified xsi:type="dcterms:W3CDTF">2025-06-04T09:30:00Z</dcterms:modified>
  <cp:revision>22</cp:revision>
  <dc:subject/>
  <dc:title>Neus Serra amb  DNI núm 41</dc:title>
</cp:coreProperties>
</file>